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SIS EMILIA-ROMAG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 CICLO  ANNO 2007/200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DATTICA DELLA LINGU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TALIANA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cheda di presen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488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ss media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disciplin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civica(attualità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i scu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secondaria di primo gra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vello linguist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 descrizione del t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 mass media: descrizione e cenni storici. L’obiettivo è di stimolare gli studenti a riflettere sui mutamenti tecnologici del nostro temp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, cognome ed e-mail dell’au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 Paracuollo</w:t>
            </w:r>
          </w:p>
          <w:p>
            <w:pPr>
              <w:pStyle w:val="Normal"/>
              <w:rPr/>
            </w:pPr>
            <w:r>
              <w:rPr/>
              <w:t>paolapa81@liber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43:00Z</dcterms:created>
  <dc:creator> paola</dc:creator>
  <dc:description/>
  <cp:keywords/>
  <dc:language>en-US</dc:language>
  <cp:lastModifiedBy> paola</cp:lastModifiedBy>
  <dcterms:modified xsi:type="dcterms:W3CDTF">2008-04-27T22:44:00Z</dcterms:modified>
  <cp:revision>3</cp:revision>
  <dc:subject/>
  <dc:title>SSIS EMILIA-ROMAGNA</dc:title>
</cp:coreProperties>
</file>